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  <w:tab/>
        <w:tab/>
        <w:t>REVISED I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ly 15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man Medina - </w:t>
        <w:tab/>
        <w:t>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d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ard Yard Sale, requesting waiver of permit fe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ity Clerk, Joe Bodek - </w:t>
        <w:tab/>
        <w:t xml:space="preserve">Street Closure Application for Grier Avenue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man Beyer – Sidewalks on Stiles St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9:07:00Z</dcterms:created>
  <dc:creator>jbodek</dc:creator>
  <dc:description/>
  <cp:keywords/>
  <dc:language>en-US</dc:language>
  <cp:lastModifiedBy>Joe Bodek</cp:lastModifiedBy>
  <cp:lastPrinted>2016-07-11T15:08:00Z</cp:lastPrinted>
  <dcterms:modified xsi:type="dcterms:W3CDTF">2016-07-18T14:45:00Z</dcterms:modified>
  <cp:revision>9</cp:revision>
  <dc:subject/>
  <dc:title>COUNCIL PERSONS REQUEST FOR DISCUSSION</dc:title>
</cp:coreProperties>
</file>